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го образова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ФИНАНСОВЫЙ УНИВЕРСИТЕТ ПРИ ПРАВИТЕЛЬСТВЕ РОССИЙСКОЙ ФЕДЕРА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Финансовый университе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ральский филиал Финуниверсит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9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TextBody"/>
              <w:spacing w:before="1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8 февраля</w:t>
            </w:r>
            <w:r>
              <w:rPr>
                <w:sz w:val="24"/>
                <w:szCs w:val="28"/>
              </w:rPr>
              <w:t xml:space="preserve"> 2025 г. </w:t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нькин С.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сновы прав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4"/>
          <w:szCs w:val="24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Протокол № 10  от «27» мая 2025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4795</wp:posOffset>
                </wp:positionV>
                <wp:extent cx="437515" cy="369570"/>
                <wp:effectExtent l="635" t="0" r="0" b="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16.6pt;margin-top:20.85pt;width:34.4pt;height:29.05pt;mso-wrap-style:none;v-text-anchor:middle;mso-position-horizontal:center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Челябинск, 2025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/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>
          <w:trHeight w:val="409" w:hRule="atLeast"/>
        </w:trPr>
        <w:tc>
          <w:tcPr>
            <w:tcW w:w="8755" w:type="dxa"/>
            <w:tcBorders/>
          </w:tcPr>
          <w:p>
            <w:pPr>
              <w:pStyle w:val="Heading1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28"/>
                <w:lang w:val="ru-RU"/>
              </w:rPr>
              <w:t>1. Наименование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ланируемых результатов обучения по дисциплин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есенных  с планируемыми результатами освоения образовательной программы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875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в структуре образовательной програм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875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исциплины в зачетных единицах и в академических часах </w:t>
              <w:br/>
              <w:t>с выделением объема аудиторной (лекции, семинары) и самостоятельной работы обучающихся в семестр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8755" w:type="dxa"/>
            <w:tcBorders/>
          </w:tcPr>
          <w:p>
            <w:pPr>
              <w:pStyle w:val="36"/>
              <w:widowControl w:val="false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ap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Содержание дисциплины, структурированное по темам (разделам) дисциплины с указанием объемов  (в академических часах) видов учебных занятий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755" w:type="dxa"/>
            <w:tcBorders/>
          </w:tcPr>
          <w:p>
            <w:pPr>
              <w:pStyle w:val="36"/>
              <w:widowControl w:val="false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1 С</w:t>
            </w:r>
            <w:r>
              <w:rPr>
                <w:sz w:val="28"/>
                <w:szCs w:val="28"/>
              </w:rPr>
              <w:t>одержание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</w:tcPr>
          <w:p>
            <w:pPr>
              <w:pStyle w:val="36"/>
              <w:widowControl w:val="false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5.2 </w:t>
            </w:r>
            <w:r>
              <w:rPr>
                <w:sz w:val="28"/>
                <w:szCs w:val="28"/>
              </w:rPr>
              <w:t>Учебно-тематический план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семинаров, практических зан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бно-методическое обеспечение для самостоятельной работы обучающихся по дисциплин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 Перечень вопросов, отводимых на самостоятельное освоение дисциплины, формы внеаудиторной самостоятельной работ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 Перечень вопросов, заданий, тем для подготовки к текущему контролю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нд оценочных средств для проведения промежуточной аттес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 </w:t>
            </w:r>
            <w:r>
              <w:rPr>
                <w:rStyle w:val="FontStyle68"/>
                <w:b w:val="false"/>
                <w:sz w:val="28"/>
                <w:szCs w:val="28"/>
              </w:rPr>
              <w:t>Перечень компетенций с указанием этапов их формирования в процессе усвоения образовательной програм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FontStyle68"/>
                <w:b w:val="false"/>
                <w:sz w:val="28"/>
                <w:szCs w:val="28"/>
              </w:rPr>
              <w:t>Типовые контрольные задания, иные материалы, необходимые для оценки индикаторов достижения компетенций, умений и знан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eastAsia="ru-RU"/>
              </w:rPr>
              <w:t xml:space="preserve">7.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ветствующие приказы, распоряжения ректората о контроле уровня освоения дисциплин и сформированности компетенций студент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Перечень ресурсов информационно-коммуникационной сети «Интернет», необходимых для освоения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Методические указания для обучающихся по освоению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атериальной базы, необходимой для осуществления образовательного процесса по дисциплин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менование дисциплины</w:t>
      </w:r>
    </w:p>
    <w:p>
      <w:pPr>
        <w:pStyle w:val="Normal"/>
        <w:keepNext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а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ечень планируемых результатов обучения по дисциплин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несенных  с планируемыми результатами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ланируемых результатов обучения по дисциплин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ы права</w:t>
      </w:r>
      <w:r>
        <w:rPr>
          <w:rFonts w:cs="Times New Roman" w:ascii="Times New Roman" w:hAnsi="Times New Roman"/>
          <w:sz w:val="28"/>
          <w:szCs w:val="28"/>
        </w:rPr>
        <w:t>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835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ность применять нормы государственного языка Российской Федерации в устной и письменной речи в процессе личной и профессиональной коммуник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Использует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Зна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применя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 Ведет</w:t>
              <w:tab/>
              <w:t>деловую переписку, учитывая особенности официально делового стиля и речевого эти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hd w:fill="FFFFFF" w:val="clear"/>
                <w:lang w:eastAsia="en-US"/>
              </w:rPr>
              <w:t xml:space="preserve">Знать </w:t>
            </w:r>
            <w:r>
              <w:rPr/>
              <w:t>функционально стилистические особенности официально-делового стиля речи, систему речевого этикета в условиях межличностного и межнационального общения</w:t>
            </w:r>
            <w:r>
              <w:rPr>
                <w:shd w:fill="FFFFFF" w:val="clear"/>
                <w:lang w:eastAsia="en-US"/>
              </w:rPr>
              <w:t>.</w:t>
            </w:r>
          </w:p>
          <w:p>
            <w:pPr>
              <w:pStyle w:val="Default"/>
              <w:rPr/>
            </w:pPr>
            <w:r>
              <w:rPr>
                <w:shd w:fill="FFFFFF" w:val="clear"/>
                <w:lang w:eastAsia="en-US"/>
              </w:rPr>
              <w:t>Уметь анализировать и применять на практике</w:t>
            </w:r>
          </w:p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знания психологии делового общения,</w:t>
            </w:r>
          </w:p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адекватного языкового оформления</w:t>
            </w:r>
          </w:p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деловых</w:t>
            </w:r>
          </w:p>
          <w:p>
            <w:pPr>
              <w:pStyle w:val="Default"/>
              <w:rPr/>
            </w:pPr>
            <w:r>
              <w:rPr>
                <w:shd w:fill="FFFFFF" w:val="clear"/>
                <w:lang w:eastAsia="en-US"/>
              </w:rPr>
              <w:t>документов, писем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Ведет деловые переговоры на государственном языке Российской Феде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eastAsia="en-US"/>
              </w:rPr>
              <w:t xml:space="preserve">Знать </w:t>
            </w:r>
            <w:r>
              <w:rPr/>
              <w:t>модели эффективного личного и делового (профессионального) общения</w:t>
            </w:r>
            <w:r>
              <w:rPr>
                <w:shd w:fill="FFFFFF" w:val="clear"/>
              </w:rPr>
              <w:t>.</w:t>
            </w:r>
          </w:p>
          <w:p>
            <w:pPr>
              <w:pStyle w:val="Default"/>
              <w:jc w:val="both"/>
              <w:rPr>
                <w:b/>
                <w:b/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Уметь </w:t>
            </w:r>
            <w:r>
              <w:rPr/>
              <w:t>демонстрировать адекватное речевое поведение, учитывая эффективные стратегии и тактики ведения деловых переговоров</w:t>
            </w:r>
            <w:r>
              <w:rPr>
                <w:shd w:fill="FFFFFF" w:val="clear"/>
              </w:rPr>
              <w:t>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4. Использует лексико - грамматические и стилистические ресурсы на государственном языке Российской Федерации в зависимости от решаемой коммуникативной, в том числе профессиональной, за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Знать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лексико - грамматические и стилистические ресурсы </w:t>
            </w:r>
            <w:r>
              <w:rPr/>
              <w:t>русского литературного языка, профессиональных подстилей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меть </w:t>
            </w:r>
            <w:r>
              <w:rPr/>
              <w:t>анализировать и создавать устные и письменные тексты с опорой на сферы общения, решаемую коммуникативную задач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спользовать основы правовых знаний в различных сферах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 Использует знания о правовых нормах действующего законодательства,</w:t>
            </w:r>
          </w:p>
          <w:p>
            <w:pPr>
              <w:pStyle w:val="Default"/>
              <w:jc w:val="both"/>
              <w:rPr/>
            </w:pPr>
            <w:r>
              <w:rPr/>
              <w:t>Регулирующих отношения в различных сферах жизне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ть сущность и содержание профилирующих отраслей права; правовую терминологию,. </w:t>
            </w:r>
          </w:p>
          <w:p>
            <w:pPr>
              <w:pStyle w:val="Default"/>
              <w:jc w:val="both"/>
              <w:rPr/>
            </w:pPr>
            <w:r>
              <w:rPr/>
              <w:t>Уметь использовать в практической деятельности правовые знания; принимать решения и совершать юридические действия в точном соответствии с законом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 Вырабатывает пути решения конкретной задачи, выбирая оптимальный способ ее реализации, исходя из действующих правовых норм и имеющихся ресурсов и огранич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нать основополагающие нормативные правовые акты; практические свойства правовых знаний</w:t>
            </w:r>
            <w:r>
              <w:rPr>
                <w:iCs/>
              </w:rPr>
              <w:t xml:space="preserve">. 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 xml:space="preserve">Уметь </w:t>
            </w:r>
            <w:r>
              <w:rPr/>
              <w:t>анализировать и составлять основные правовые акты и осуществлять правовую оценку информации, используемых в профессиональной деятельности предпринимать необходимые меры по восстановлению нарушенных прав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Способность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формировать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нетерпимое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отношение</w:t>
              <w:tab/>
              <w:t>к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оявлениям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экстремизма,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терроризма,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коррупционному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оведению,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опыткам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фальсификации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истории</w:t>
              <w:tab/>
              <w:t>и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отиводействовать им</w:t>
              <w:tab/>
              <w:t>в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/>
              <w:t>1.</w:t>
              <w:tab/>
              <w:t>Демонстрирует знание последствий коррупционных действий, экстремизма, терроризма, способов профилактики коррупции и формирования нетерпимого отношения к ним.</w:t>
            </w:r>
          </w:p>
          <w:p>
            <w:pPr>
              <w:pStyle w:val="Default"/>
              <w:ind w:left="34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Знать виды юридической ответственности за  коррупционные правонарушения, экстремизм, терроризм; способы профилактики коррупции и формирования нетерпимого отношения к ним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</w:rPr>
              <w:t>Уметь - принимать необходимые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меры по защите и восстановлению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нарушенных прав и способы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офилактики коррупции</w:t>
            </w:r>
          </w:p>
          <w:p>
            <w:pPr>
              <w:pStyle w:val="Default"/>
              <w:jc w:val="both"/>
              <w:rPr/>
            </w:pPr>
            <w:r>
              <w:rPr>
                <w:iCs/>
              </w:rPr>
              <w:t>использовать правовую терминологию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и осуществлении профилактики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коррупции в профессиональной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деятельности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 Демонстрирует знание российских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духовно-нравственных ценностей, исторического опыта своей стра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Знать российские духовно-нравственные ценности, исторический опыт своей страны.</w:t>
            </w:r>
          </w:p>
          <w:p>
            <w:pPr>
              <w:pStyle w:val="Default"/>
              <w:jc w:val="both"/>
              <w:rPr>
                <w:iCs/>
                <w:highlight w:val="yellow"/>
              </w:rPr>
            </w:pPr>
            <w:r>
              <w:rPr>
                <w:iCs/>
              </w:rPr>
              <w:t>Уметь применять знания о российских духовно-нравственных ценностях, историческом опыте своей стран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. Дает оценку событиям и ситуациям, явлениям, оказывающим влияние на политику и общество с учетом исторического опыта своей страны и человечества в цел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Зн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Уметь оценив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  <w:p>
            <w:pPr>
              <w:pStyle w:val="Default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сто дисциплины в структуре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Дисциплина «Основы прав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входит в общегуманитарный цикл обязательной части образовательной программы по направлению подготовки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42.03.01 «Реклама и связи с общественностью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ъем дисциплины в зачетных единицах и в академических часах </w:t>
        <w:br/>
        <w:t xml:space="preserve">с выделением объема аудиторной (лекции, семинары) </w:t>
        <w:br/>
        <w:t>и самостоятельной работы обучающихся в семестре</w:t>
      </w:r>
    </w:p>
    <w:p>
      <w:pPr>
        <w:pStyle w:val="Heading1"/>
        <w:widowControl w:val="false"/>
        <w:shd w:fill="FFFFFF" w:val="clear"/>
        <w:autoSpaceDE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i/>
          <w:sz w:val="28"/>
          <w:szCs w:val="28"/>
        </w:rPr>
        <w:t>4 зачетных единиц.</w:t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 –</w:t>
      </w:r>
      <w:r>
        <w:rPr>
          <w:rFonts w:cs="Times New Roman" w:ascii="Times New Roman" w:hAnsi="Times New Roman"/>
          <w:i/>
          <w:sz w:val="28"/>
          <w:szCs w:val="28"/>
        </w:rPr>
        <w:t xml:space="preserve"> экзамен</w:t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очная форма обучения</w:t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1985"/>
      </w:tblGrid>
      <w:tr>
        <w:trPr>
          <w:trHeight w:val="5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Bold"/>
                <w:rFonts w:cs="Times New Roman" w:ascii="Times New Roman" w:hAnsi="Times New Roman"/>
                <w:sz w:val="24"/>
                <w:szCs w:val="24"/>
              </w:rPr>
              <w:t>Всего (в з/е и час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еместр</w:t>
            </w:r>
          </w:p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69"/>
                <w:b/>
                <w:i/>
                <w:sz w:val="24"/>
                <w:szCs w:val="24"/>
              </w:rPr>
              <w:t>Контактная работа – Аудиторны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hanging="0"/>
              <w:rPr/>
            </w:pPr>
            <w:r>
              <w:rPr>
                <w:rStyle w:val="FontStyle69"/>
                <w:sz w:val="24"/>
                <w:szCs w:val="24"/>
              </w:rPr>
              <w:t>Л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hanging="0"/>
              <w:rPr/>
            </w:pPr>
            <w:r>
              <w:rPr>
                <w:rStyle w:val="FontStyle69"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еку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1 Содержание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1. Общие положения о государстве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и признаки государства. Функции государства. Государственная власть: понятие и структура. Понятие и классификация органов государства. Формы государства: понятие и элементы. Форма правления. Форма государственного устройства. Политический режим. Гражданское общество и правовое государство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2. Общие положения о праве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и признаки права. Функции права. Нормы права: понятие, признаки и структура. Система права. Основные отрасли российского права. Источники (формы) права: понятие и виды. Правоотношения: понятие, структура и виды. Правонарушение: понятие, признаки и виды. Юридическая ответственность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3. Основы конституционного права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титуция Российской Федерации: понятие и структура. Основы конституционного строя. Права и свободы человека и гражданина. Федеративное устройство. Президент Российской Федерации. Федеральное собрание. Правительство Российской Федерации. Судебная власть и прокуратура.  Местное самоуправление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 Основы гражданского пра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ское законодательство. Гражданские правоотношения: понятие, структура, виды, основания возникновения. Субъекты гражданских правоотношений; объекты гражданских правоотношений; субъективные права и субъективные обязанности участников. Право собственности: понятие и виды. Защита права собственности. Гражданско-правовой договор: понятие и виды. Организационно-правовые формы юридических лиц. Создание и регистрация юридических лиц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5. Основы семейного пра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ейное законодательство. Семейные правоотношения: понятие, структура, виды, основания возникновения. Субъекты семейных правоотношений; объекты семейных правоотношений; субъективные права и субъективные обязанности участников. Брак: понятие, условия заключения и расторжения. Права и обязанности супругов. Брачный договор. Права несовершеннолетних детей. Права и обязанности родителей. Формы воспитания детей, оставшихся без попечения родителей. Алиментные обязательства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6. Основы трудового права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овое законодательство. Трудовые правоотношения: понятие, структура, виды, основания возникновения. Субъекты трудовых правоотношений; объекты трудовых правоотношений; субъективные права и субъективные обязанности участников. Трудовой договор: понятие, содержание и виды. Заключение, изменение и расторжение трудового договора. Ответственность сторон трудового договора. Трудовой распорядок. Дисциплина труда, ответственность за ее нарушение. Дисциплинарные взыскания (понятие, порядок применения дисциплинарных взысканий). Защита трудовых прав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7. Основы административного пра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ое законодательство. Административные правоотношения: понятие, структура, виды, основания возникновения. Субъекты административных правоотношений; объекты административных правоотношений; субъективные права и субъективные обязанности участников. Административное правонарушение: понятие и состав. Административная ответственность: понятие и сущность. Административное наказание: понятие и виды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8. Основы уголовного пра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и структура уголовного закона. Понятие и признаки преступления. Состав преступления. Понятие и виды наказания. Система и виды наказаний. Назначение наказания. Освобождение от уголовной ответственности и наказания. Амнистия, помилование, судимость.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color w:val="000000"/>
          <w:spacing w:val="0"/>
          <w:sz w:val="28"/>
          <w:szCs w:val="28"/>
          <w:lang w:eastAsia="ru-RU"/>
        </w:rPr>
      </w:pPr>
      <w:r>
        <w:rPr>
          <w:rFonts w:eastAsia="Calibri" w:cs="Times New Roman"/>
          <w:b/>
          <w:bCs/>
          <w:iCs/>
          <w:color w:val="000000"/>
          <w:spacing w:val="0"/>
          <w:sz w:val="28"/>
          <w:szCs w:val="28"/>
          <w:lang w:eastAsia="ru-RU"/>
        </w:rPr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Calibri"/>
          <w:b/>
          <w:bCs/>
          <w:iCs/>
          <w:color w:val="000000"/>
          <w:spacing w:val="0"/>
          <w:sz w:val="28"/>
          <w:szCs w:val="28"/>
        </w:rPr>
        <w:t>5.2 Учебно-тематический план</w:t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pacing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ная / заочная форма обучения</w:t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4"/>
        <w:gridCol w:w="708"/>
        <w:gridCol w:w="900"/>
        <w:gridCol w:w="678"/>
        <w:gridCol w:w="962"/>
        <w:gridCol w:w="962"/>
        <w:gridCol w:w="751"/>
        <w:gridCol w:w="3402"/>
      </w:tblGrid>
      <w:tr>
        <w:trPr>
          <w:trHeight w:val="13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firstLine="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ем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ёмкость в часах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ы текуще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я успеваемости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, в т.ч.: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0" w:right="-116" w:firstLine="1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, практические занятия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9"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нятия в интерактивных формах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 Общие положения о государств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устный опрос/тестирование.</w:t>
            </w:r>
          </w:p>
        </w:tc>
      </w:tr>
      <w:tr>
        <w:trPr>
          <w:trHeight w:val="117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Общие положения о прав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абота в малых группах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6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конституционн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 xml:space="preserve">решение практико-ориентированных задач по теме;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анализ судебной и арбитражной практики; работа в малых группах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 xml:space="preserve">Те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. Основы гражданск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ешение практико-ориентированных задач по теме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семейн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ешение практико-ориентированных задач по теме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6.  Основы трудов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7. Основы административн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ешение практико-ориентированных задач по теме; работа в малых группах/деловая игра по теме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уголовн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2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целом по дисциплин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2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в 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семинаров, практических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811"/>
        <w:gridCol w:w="184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 из раздела 8, 9 (указывается раздел и порядковый номер источ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занят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Общие положения о государстве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такое государство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овы признаки государства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 чем особенности функций государства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такое форма государства? Укажите ее элементы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бщие положения о праве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такое право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овы признаки и функции права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то такое норма права и какова ее структура? 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 Основы конституционного права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представляет собой Конституция РФ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представляют собой основы конституционного строя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скройте содержание прав и свобод человека и гражданин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анализ судебной и арбитражной практики; работа в малых группах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 Основы гражданского пра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представляют собой гражданские правоотношения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ва структура гражданского правоотношения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ова структура Гражданского кодекса РФ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Что такое право собственности? Какие существуют виды права собственности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акие существуют организационно-правовые формы юридических лиц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2-3,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 Основы семейного пра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ковы особенности семейных правоотношений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такое брак и каковы его правовые последствия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то представляют собой алиментные обязательства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акие существуют права у несовершеннолетних детей и права и обязанности у родителей? 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4,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Основы трудового пра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нормативно-правовые акты относятся к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му законодательству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такое трудовые правоотношения? Укажите их структуру, виды, основания возникновения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то такое трудовой договор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акие существуют виды трудовых договоров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ва ответственность сторон трудового договора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5,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Основы административного пра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представляют собой административные правоотношения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такое административное правонарушение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такое административное наказание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7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работа в малых группах/деловая игра по теме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 Основы уголовного пра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дставляет собой уголовный закон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еступление и какой его состав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ы основания освобождения от уголовной ответственности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6,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6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Учебно-методическое обеспечение для самостоятельной работы обучающихся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1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908"/>
        <w:gridCol w:w="3544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водимых на самостоятельное осво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неаудиторной самостоятельной работы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бщие положения о государств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осударственная власть: понятие и структура. Понятие и классификация органов государств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орма правления. Форма государственного устройства. Политический режим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жданское общество и правовое государ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бщие положения о праве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Система права. Основные отрасли российского прав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точники (формы) права: понятие и виды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авоотношения: понятие, структура и виды. Правонарушение: понятие, признаки и виды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Юридическая ответствен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 Основы конституционного права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едеративное устройство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зидент Российской Федерации. Федеральное собрание. Правительство Российской Федерации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удебная власть и прокуратур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естное самоуправлени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Решение ситуативных задач по те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 Основы гражданского прав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ражданские правоотношения: виды, основания возникновения. Субъекты гражданских правоотношений; объекты гражданских правоотношений; субъективные права и субъективные обязанности участников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щита права собственности. Гражданско-правовой договор: понятие и виды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ние и регистрация юридических лиц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Решение ситуативных задач по те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 Основы семейного прав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емейное законодательство. Субъекты семейных правоотношений; объекты семейных правоотношений; субъективные права и субъективные обязанности участников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ава и обязанности супругов. Брачный договор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ы воспитания детей, оставшихся без попечения родит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Решение ситуативных задач по те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Основы трудового прав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бъекты трудовых правоотношений; объекты трудовых правоотношений; субъективные права и субъективные обязанности участников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ключение, изменение и расторжение трудового договор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удовой распорядок. Дисциплина труда, ответственность за ее нарушение. Дисциплинарные взыскания (понятие, порядок применения дисциплинарных взысканий). Защита трудовых 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Решение ситуативных задач по те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Основы административно-го прав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дминистративное законодательство. Субъекты административных правоотношений; объекты административных правоотношений; субъективные права и субъективные обязанности участников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министративная правонарушение: понятие и структурные элементы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министративная ответственность: понятие и сущ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Подготовка к деловой игре / Решение ситуативных задач по те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 Основы уголовного прав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знаки преступления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нятие и виды наказания. Система и виды наказаний. Назначение наказания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мнистия, помилование, судим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Решение ситуативных задач по тем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Перечень вопросов, заданий, тем для подготовки к текущему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имерных тем для 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о и гражданское обще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е государство: понятие и призна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ы и пути формирования правового государства в Росс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системы права, отрасли пра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шение права и государ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и права и сферы его примен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 права, ее струк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(источники) пра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и подзаконные ак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— основной закон государства и обще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норм морали. Общие черты и отличие норм права и норм морали. Правовое сознание. Правовая и политическая куль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и состав правоотношения. Участники (субъекты) правоотнош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ие и юридические лица, их правоспособность и дееспособ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ы публичного права. Государственные органы и должностные лица. Понятия компетенции и правомоч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ивное право и юридическая обязанность: понятие и ви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е факты как основания возникновения, изменения и прекращения правовых отнош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признаки и состав правонаруш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правонаруш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основные признаки и виды юридической ответствен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возникновения юридической ответствен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основ российского конституционного стро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основ правового статуса человека и гражданина и 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основных прав, свобод и обязанностей человека и граждан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ые стандарты прав и свобод человека. Гарантии реализации правового статуса человека и граждан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и принципы федеративного устройства России. Принцип разделения влас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конституционного статуса Президента РФ, его положение в системе органов государ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выборов и прекращения полномочий Президента РФ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конституционного статуса Федерального Собрания, его место в системе органов государства и струк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дательный процесс. Правительство РФ, его структура и полномочия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Критерии балльной оценки текущего контроля успеваемости</w:t>
      </w:r>
    </w:p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852"/>
        <w:gridCol w:w="1786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ебования к результатам освоения дисциплин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алл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ейтинговая оценка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убокое усво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материала в соответствии с  рабочей программой дисципли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логически стройное его изложение, умение применить теоретические знания для решения прикладных задач, свободное решение задач и обоснование принятого решения, выполнение текущей работы в семестр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лично /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6-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вердые зн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материала в соответствии с  рабочей программой дисциплины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мотное его изложение, допустимы некоторые неточности в ответе на вопросы, правильное применение теоретических положений при решении практических вопросов и задач, выполнение текущей работы в семестр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орошо /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0-8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только базового материала курса, допустимы неточности в ответе на вопросы, недостаточно правильные формулировки, нарушение логической последовательности в изложении теоретического материала, затруднения при решении практических задач, выполнение текущей работы в семестр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довлетворительно /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-6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знание значительной ч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материала в соответствии с  рабочей программой дисципли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неумение сформулировать правильные ответы на вопросы экзаменационного билета, невыполнение практических заданий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удовлетворительно /не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-4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FontStyle6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 </w:t>
      </w:r>
      <w:r>
        <w:rPr>
          <w:rStyle w:val="FontStyle68"/>
          <w:sz w:val="28"/>
          <w:szCs w:val="28"/>
        </w:rPr>
        <w:t>Перечень компетенций с указанием этапов их формирования в процессе усвоения образовательной программы</w:t>
      </w:r>
    </w:p>
    <w:p>
      <w:pPr>
        <w:pStyle w:val="Normal"/>
        <w:spacing w:lineRule="auto" w:line="240" w:before="0" w:after="0"/>
        <w:jc w:val="center"/>
        <w:rPr>
          <w:rStyle w:val="FontStyle6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компетенций, формируемых в процессе освоения дисциплины, содержится в разделе 2.  </w:t>
      </w:r>
      <w:r>
        <w:rPr>
          <w:rFonts w:cs="Times New Roman" w:ascii="Times New Roman" w:hAnsi="Times New Roman"/>
          <w:sz w:val="28"/>
          <w:szCs w:val="28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писание показателей и критериев оценивания компетенций, описание шкал оценивания</w:t>
      </w:r>
    </w:p>
    <w:p>
      <w:pPr>
        <w:pStyle w:val="19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-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Способность применять нормы государственного языка Российской Федерации в устной и письменной речи в процессе личной и профессиональной коммуникаций</w:t>
      </w:r>
    </w:p>
    <w:p>
      <w:pPr>
        <w:pStyle w:val="19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253"/>
        <w:gridCol w:w="2360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а оценивания  </w:t>
            </w:r>
          </w:p>
        </w:tc>
      </w:tr>
      <w:tr>
        <w:trPr>
          <w:trHeight w:val="54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" w:hanging="15"/>
              <w:jc w:val="left"/>
              <w:rPr/>
            </w:pPr>
            <w:r>
              <w:rPr/>
              <w:t>Использует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.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spacing w:lineRule="auto" w:line="240" w:before="0" w:after="0"/>
              <w:ind w:left="15" w:hanging="15"/>
              <w:rPr/>
            </w:pPr>
            <w:r>
              <w:rPr/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spacing w:lineRule="exact" w:line="278" w:before="600" w:after="0"/>
              <w:rPr/>
            </w:pPr>
            <w:r>
              <w:rPr/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Зна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86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Зна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применя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165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Зна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применя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2. Ведет</w:t>
              <w:tab/>
              <w:t>деловую переписку, учитывая особенности официально делового стиля и речевого этике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ункционально стилистические особенности официально-делового стиля речи, систему речевого этикета в условиях межличностного и межнационального общ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45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функционально стилистические особенности официально-делового стиля речи, систему речевого этикета в условиях межличностного и межнационального общения </w:t>
            </w:r>
          </w:p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меть анализировать и применять на практике знания психологии делового общен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27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нать функционально стилистические особенности официально-делового стиля речи, систему речевого этикета в условиях межличностного и межнационального общения </w:t>
            </w:r>
          </w:p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меть анализировать и применять на практике знания психологии делового общения, адекватного языкового оформления деловых документов, писе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3. Ведет деловые переговоры на государственном языке Российской Федер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ть модели эффективного личного и делового (профессионального) общен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12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ть модели эффективного личного и делового (профессионального) общ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адекватное речевое поведение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27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ть модели эффективного личного и делового (профессионального) общ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адекватное речевое поведение, учитывая эффективные стратегии и тактики ведения деловых переговоро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4. Использует лексико - грамматические и стилистические ресурсы на государственном языке Российской Федерации в зависимости от решаемой коммуникативной, в том числе профессиональной, задач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 - грамматические и стилистические ресурсы русского литературного языка, профессиональных подстилей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45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 - грамматические и стилистические ресурсы русского литературного языка, профессиональных подсти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создавать устные и письменные тексты с опорой на сферы общен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27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 - грамматические и стилистические ресурсы русского литературного языка, профессиональных подсти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создавать устные и письменные тексты с опорой на сферы общения, решаемую коммуникативную задачу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</w:tbl>
    <w:p>
      <w:pPr>
        <w:pStyle w:val="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К-5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>Способность использовать основы правовых знаний в различных сферах деятельности</w:t>
      </w:r>
    </w:p>
    <w:p>
      <w:pPr>
        <w:pStyle w:val="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253"/>
        <w:gridCol w:w="2360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а оценивания  </w:t>
            </w:r>
          </w:p>
        </w:tc>
      </w:tr>
      <w:tr>
        <w:trPr>
          <w:trHeight w:val="55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1. Использует знания о правовых нормах действующего законодательства, регулирующих отношения в различных сферах жизне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ущность и содержание профилирующих отраслей права; правовую терминологию,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27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ущность и содержание профилирующих отраслей права; правовую терминологию,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в практической деятельности правовые знан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41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ущность и содержание профилирующих отраслей права; правовую терминологию,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в практической деятельности правовые знания; принимать решения и совершать юридические действия в точном соответствии с законо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2. Вырабатывает пути решения конкретной задачи, выбирая оптимальный способ ее реализации, исходя из действующих правовых норм и имеющихся ресурсов и ограничений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ополагающие нормативные правовые акты; практические свойства правовых знаний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85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ополагающие нормативные правовые акты; практические свойства правовых знани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составлять основные правовые акты и осуществлять правовую оценку информации, используемых в профессиональной деятельнос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165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систему права и законодательства, взаимодействие различных отраслей права и законодательства, способы толкования и реализации норм права для выработки путей решения различных задач, с учетом оптимальных способов их реализации, исходя из действующих правовых норм и имеющихся ресурсов и огранич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основывать выбранные пути решения различных задач, с учетом оптимальных способов их реализации, исходя из полученных знаний в рамках теории и истории права и государств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ополагающие нормативные правовые акты; практические свойства правовых знани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составлять основные правовые акты и осуществлять правовую оценку информации, используемых в профессиональной деятельности, предпринимать необходимые меры по восстановлению нарушенных пра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>Высокий уровень</w:t>
      </w:r>
    </w:p>
    <w:p>
      <w:pPr>
        <w:pStyle w:val="Default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УК 14 </w:t>
      </w:r>
      <w:r>
        <w:rPr>
          <w:b/>
          <w:iCs/>
          <w:sz w:val="28"/>
          <w:szCs w:val="28"/>
        </w:rPr>
        <w:t>Способность формировать нетерпимое отношение</w:t>
        <w:tab/>
        <w:t>к проявлениям экстремизма, терроризма, коррупционному поведению, попыткам фальсификации истории и противодействовать им в профессиональной деятельности</w:t>
      </w:r>
    </w:p>
    <w:p>
      <w:pPr>
        <w:pStyle w:val="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253"/>
        <w:gridCol w:w="2360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а оценивания  </w:t>
            </w:r>
          </w:p>
        </w:tc>
      </w:tr>
      <w:tr>
        <w:trPr>
          <w:trHeight w:val="55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/>
              <w:t>1.</w:t>
              <w:tab/>
              <w:t>Демонстрирует знание последствий коррупционных действий, экстремизма, терроризма, способов профилактики коррупции и формирования нетерпимого отношения к ним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Знать виды юридической ответственности за  коррупционные правонарушения, экстремизм, терроризм; способы профилактики коррупции и формирования нетерпимого отношения к ни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27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Знать виды юридической ответственности за  коррупционные правонарушения, экстремизм, терроризм; способы профилактики коррупции и формирования нетерпимого отношения к ни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Уметь - принимать необходимые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меры по защите и восстановлению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нарушенных пра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115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Знать виды юридической ответственности за  коррупционные правонарушения, экстремизм, терроризм; способы профилактики коррупции и формирования нетерпимого отношения к ни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Уметь - принимать необходимые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меры по защите и восстановлению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нарушенных прав и способы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офилактики коррупции,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использовать правовую терминологию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и осуществлении профилактики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коррупции в профессиональной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деятельност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 Демонстрирует знание российских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духовно-нравственных ценностей, исторического опыта своей страны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оссийские духовно-нравственные ценности, исторический опыт своей страны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41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оссийские духовно-нравственные ценности, исторический опыт свое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астично применять знания о российских духовно-нравственных ценностях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165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российские духовно-нравственные ценности, исторический опыт свое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знания о российских духовно-нравственных ценностях, историческом опыте своей стра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/>
              <w:t>3. Дает оценку событиям и ситуациям, явлениям, оказывающим влияние на политику и общество с учетом исторического опыта своей страны и человечества в цело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41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частично оценивать события и ситуации, явления, оказывающие влияние на политику и общество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165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ценив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формирования компетенций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8"/>
        <w:gridCol w:w="1701"/>
        <w:gridCol w:w="41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ка занят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  <w:br/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</w:t>
              <w:br/>
              <w:t>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ретизация</w:t>
              <w:br/>
              <w:t>компетенций (знания, умения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 Общие положения о государств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; основные направления экономической политики российского государства; основные понятия и терминологию в сфере правового регулирования деятельности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Общие положения о прав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; основные направления экономической политики российского государства; основные понятия и терминологию в сфере правового регулирования деятельности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6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конституционн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актико-ориентированных задач по теме; </w:t>
            </w:r>
            <w:r>
              <w:rPr>
                <w:rFonts w:cs="Times New Roman" w:ascii="Times New Roman" w:hAnsi="Times New Roman"/>
              </w:rPr>
              <w:t>анализ нормативно-правовых актов и судебной практик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 малых группах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 и отдельных хозяйствующих субъектов в нем; основные направления экономической политики российского государства; основные понятия и терминологию в сфере правового регулирования экономической деятельности. Уметь: самостоятельно работать с учебниками, учебными пособиями и дополнительной научной литературой для расширения и углубления,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 xml:space="preserve">Те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. Основы гражданск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; основные направления политики российского государства; основные понятия и терминологию в сфере правового регулирования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семейн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; основные направления политики российского государства; основные понятия и терминологию в сфере правового регулирования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6.  Основы трудов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; основные понятия и терминологию в сфере правового регулирования экономической деятельности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7. Основы административн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работа в малых группах/деловая игра по теме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экономической деятельности государства и отдельных хозяйствующих субъектов в нем; основные направления экономической политики российского государства; основные понятия и терминологию в сфере правового регулирования экономической деятельности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уголовн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 и отдельных хозяйствующих субъектов в нем; основные понятия и терминологию в сфере правового регулирования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 Принимать необходимые меры по защите и восстановлению нарушенных прав и способы профилактики коррупции применять правовую терминологию при осуществлении профилактики коррупции в профессиональной деятельности;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ала оценки сформированных компетенций</w:t>
      </w:r>
    </w:p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675"/>
        <w:gridCol w:w="239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д</w:t>
              <w:br/>
              <w:t>компетенции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ответствие уровней освоения компетенции планируемым</w:t>
              <w:br/>
              <w:t>результатам обучения и критериям их оцени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роговы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двину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сок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довлетворительно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орош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лично </w:t>
            </w:r>
          </w:p>
        </w:tc>
      </w:tr>
      <w:tr>
        <w:trPr>
          <w:trHeight w:val="16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нормативно-правовых актов и судебной практик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</w:tr>
      <w:tr>
        <w:trPr>
          <w:trHeight w:val="1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нормативно-правовых актов и судебной практики</w:t>
            </w:r>
          </w:p>
        </w:tc>
      </w:tr>
      <w:tr>
        <w:trPr>
          <w:trHeight w:val="16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нормативно-правовых актов и судебной практик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5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7.2 </w:t>
      </w:r>
      <w:r>
        <w:rPr>
          <w:rStyle w:val="FontStyle68"/>
          <w:sz w:val="28"/>
          <w:szCs w:val="28"/>
        </w:rPr>
        <w:t>Типовые контрольные задания, иные материалы, необходимые для оценки индикаторов достижения компетенций, умений и знаний</w:t>
      </w:r>
    </w:p>
    <w:p>
      <w:pPr>
        <w:pStyle w:val="Style38"/>
        <w:widowControl/>
        <w:spacing w:lineRule="auto" w:line="240"/>
        <w:ind w:firstLine="709"/>
        <w:jc w:val="center"/>
        <w:rPr>
          <w:rStyle w:val="FontStyle69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ы типовых тестовых зад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Юридическая ответственность – 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менимая к лицу, нарушившему закон, мера государствен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у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уголовная ответствен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административная ответств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атериальная ответств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стоятельства, исключающие преступность дея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совершеннолетие винов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личие малолетних детей у винов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необходимая оборона, крайняя необходимость и т.д.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берем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пуск без сохранения зарплаты не предоста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частникам Великой Отечественной вой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енсионер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рождении ребенка, свадьбе, смерти родственн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 бытовой трав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2B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2B2727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2B2727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2B2727"/>
          <w:sz w:val="28"/>
          <w:szCs w:val="28"/>
          <w:lang w:eastAsia="ru-RU"/>
        </w:rPr>
        <w:t>Примеры типовых практико-ориентированных заданий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2B2727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B2727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2B2727"/>
          <w:sz w:val="28"/>
          <w:szCs w:val="28"/>
          <w:lang w:eastAsia="ru-RU"/>
        </w:rPr>
        <w:t xml:space="preserve">1. Петров И.И. родился 1933 году и умер 2011 году. С 14-ти лет он работал помощником механика на заводе. В 1951 году ему исполнилось 18 лет. С 1954 по 1959 учился в техническом университете. После окончания университета Петров И.И. работал главным инженером на заводе. С 2009 года по 2010 год находился на лечении в неврологическом отделении областной больницы. На основании судебного решения был признан ограниченным в дееспособ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2B2727"/>
          <w:sz w:val="28"/>
          <w:szCs w:val="28"/>
          <w:lang w:eastAsia="ru-RU"/>
        </w:rPr>
        <w:t>Сколько лет Петров И.И. обладал правоспособностью и дееспособностью?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B2727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B2727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2B2727"/>
          <w:sz w:val="28"/>
          <w:szCs w:val="28"/>
          <w:lang w:eastAsia="ru-RU"/>
        </w:rPr>
        <w:t xml:space="preserve">2. Гражданин Иванов злоупотреблял спиртными напитками и ставил свою семью в тяжелое материальное положение. По требованию его жены Иванов был ограничен судом в дееспособности, а попечителем была назначена его ж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Style w:val="StrongEmphasis"/>
          <w:rFonts w:cs="Times New Roman" w:ascii="Times New Roman" w:hAnsi="Times New Roman"/>
          <w:b w:val="false"/>
          <w:color w:val="2B2727"/>
          <w:sz w:val="28"/>
          <w:szCs w:val="28"/>
          <w:lang w:eastAsia="ru-RU"/>
        </w:rPr>
        <w:t xml:space="preserve">Имеет ли право Иванов, будучи ограниченным в дееспособности, получать свою заработную плату и распоряжаться ею, нести самостоятельную имущественную ответственность по совершенным бытовым сделкам и за причиненный им вред? Дайте пояснения исходя из требований законодате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B272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B272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заменационные материалы для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2"/>
        <w:shd w:fill="auto" w:val="clear"/>
        <w:spacing w:lineRule="auto" w:line="240" w:before="0" w:after="0"/>
        <w:ind w:left="20"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для подготовки к экзамену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Государство (понятие, признаки, функции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Форма государства (понятия, структура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Право (понятие, признаки, функции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Формы (источники) права (понятие, виды источников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 Нормативно-правовые акты (понятие, виды, отличие от актов применения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6. Закон (понятие, классификация). Подзаконные акты (понятие, виды). Акты применения права (понятие, признаки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 Норма права (понятие, признаки, структура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. Система права (понятие, структурные элемент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9. Отрасль права (понятие, основания деления, классификации отраслей права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0. Правоотношения (понятие, признаки, структура, виды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1. Юридические факты (понятие, виды). Реализация права (понятие, виды). Толкование права (понятие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2. Правонарушения (понятие, признаки, состав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3. Юридическая ответственность (понятие, основания привлечения к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ветственности, виды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4. Основы конституционного строя РФ (понятие, принципы конституционного строя РФ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5. Федеративное устройство РФ (понятие, принципы). Конституционно-правовой статус РФ и субъектов РФ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6. Основные права и свободы человека и гражданина (понятие, классификации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7. Гражданство (понятие, основания приобретения и прекращения гражданства, органы уполномоченные решать вопросы гражданства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8. Органы государственной власти РФ (понятие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9. Уголовная ответственность (понятие, признаки, виды уголовный наказаний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. Уголовные преступления (понятие, категории, виды преступлений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1. Административная ответственность (понятие, признаки, субъекты административной ответственности)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2. Дисциплинарная ответственность (понятие, признаки, виды дисциплинарных взысканий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3. Материальная ответственность работника (понятия, виды, основания освобождения от ответственности работника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4. Гражданско-правовая ответственность (понятие, виды, основания снижения размера ответственности и освобождения от ответственности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5. Физические лица и юридические лица как субъекты гражданского права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6. Сделки (понятие, условия действительности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7. Трудовой договор (понятие, условия, виды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8. Брак (понятие, условия и порядок заключения брака). Обстоятельства, препятствующие заключению брака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9. Право собственности в гражданском праве (понятие, виды, правомочия).</w:t>
      </w:r>
    </w:p>
    <w:p>
      <w:pPr>
        <w:pStyle w:val="242"/>
        <w:shd w:fill="auto" w:val="clear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0. Гражданско-правовой договор (понятие, условия, виды)</w:t>
      </w:r>
    </w:p>
    <w:p>
      <w:pPr>
        <w:pStyle w:val="242"/>
        <w:shd w:fill="auto" w:val="clear"/>
        <w:spacing w:lineRule="auto" w:line="240" w:before="0" w:after="0"/>
        <w:ind w:left="20" w:right="10" w:firstLine="68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экзаменационного бил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ГОСУДАРСТВЕННОЕ ОБРАЗОВАТЕЛЬНОЕ БЮДЖЕТНОЕ УЧРЕЖДЕНИЕ </w:t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ГО ОБРАЗОВАНИЯ </w:t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ФИНАНСОВЫЙ УНИВЕРСИТЕТ ПРИ ПРАВИТЕЛЬСТВЕ РОССИЙСКОЙ ФЕДЕРАЦИИ» </w:t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</w:t>
            </w:r>
          </w:p>
          <w:p>
            <w:pPr>
              <w:pStyle w:val="212"/>
              <w:shd w:fill="auto" w:val="clear"/>
              <w:spacing w:lineRule="auto" w:line="240" w:before="0" w:after="0"/>
              <w:jc w:val="right"/>
              <w:rPr/>
            </w:pPr>
            <w:r>
              <w:rPr>
                <w:rStyle w:val="35"/>
                <w:b w:val="false"/>
                <w:sz w:val="20"/>
                <w:szCs w:val="20"/>
              </w:rPr>
              <w:t>кафедра</w:t>
            </w:r>
            <w:r>
              <w:rPr>
                <w:rStyle w:val="3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Социально-гуманитарных </w:t>
            </w:r>
          </w:p>
          <w:p>
            <w:pPr>
              <w:pStyle w:val="212"/>
              <w:shd w:fill="auto" w:val="clear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естественно-научных дисциплин»</w:t>
            </w:r>
          </w:p>
          <w:p>
            <w:pPr>
              <w:pStyle w:val="36"/>
              <w:shd w:fill="auto" w:val="clear"/>
              <w:spacing w:lineRule="auto" w:line="240" w:before="0" w:after="0"/>
              <w:ind w:left="3600" w:right="102" w:hanging="0"/>
              <w:rPr>
                <w:rStyle w:val="3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ind w:left="3600" w:right="102" w:hanging="0"/>
              <w:rPr/>
            </w:pPr>
            <w:r>
              <w:rPr>
                <w:rStyle w:val="35"/>
                <w:b w:val="false"/>
                <w:sz w:val="20"/>
                <w:szCs w:val="20"/>
              </w:rPr>
              <w:t xml:space="preserve">202_/202_ учебный год </w:t>
            </w:r>
          </w:p>
          <w:p>
            <w:pPr>
              <w:pStyle w:val="36"/>
              <w:shd w:fill="auto" w:val="clear"/>
              <w:spacing w:lineRule="auto" w:line="240" w:before="0" w:after="0"/>
              <w:ind w:left="3600" w:right="102" w:hanging="0"/>
              <w:jc w:val="left"/>
              <w:rPr>
                <w:sz w:val="20"/>
                <w:szCs w:val="20"/>
              </w:rPr>
            </w:pPr>
            <w:r>
              <w:rPr>
                <w:rStyle w:val="35"/>
                <w:sz w:val="20"/>
                <w:szCs w:val="20"/>
              </w:rPr>
              <w:t xml:space="preserve">    </w:t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ационный билет № 7</w:t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Дисциплина</w:t>
            </w:r>
            <w:r>
              <w:rPr>
                <w:sz w:val="20"/>
                <w:szCs w:val="20"/>
              </w:rPr>
              <w:t xml:space="preserve"> «Основы права» </w:t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Форма обучения:</w:t>
            </w:r>
            <w:r>
              <w:rPr>
                <w:sz w:val="20"/>
                <w:szCs w:val="20"/>
              </w:rPr>
              <w:t xml:space="preserve"> очная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Направление</w:t>
            </w:r>
            <w:r>
              <w:rPr>
                <w:sz w:val="20"/>
                <w:szCs w:val="20"/>
              </w:rPr>
              <w:t xml:space="preserve"> 42.03.01 «Реклама и связи с общественностью»</w:t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Профиль</w:t>
            </w:r>
            <w:r>
              <w:rPr>
                <w:sz w:val="20"/>
                <w:szCs w:val="20"/>
              </w:rPr>
              <w:t>: «Реклама и связи с общественностью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00" w:firstLine="14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567" w:right="10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прос (20 баллов)</w:t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Брак (понятие, условия и порядок заключения брака). Обстоятельства, препятствующие заключению брака.</w:t>
            </w:r>
          </w:p>
          <w:p>
            <w:pPr>
              <w:pStyle w:val="18"/>
              <w:shd w:fill="auto" w:val="clear"/>
              <w:tabs>
                <w:tab w:val="clear" w:pos="708"/>
                <w:tab w:val="left" w:pos="442" w:leader="none"/>
              </w:tabs>
              <w:spacing w:lineRule="auto" w:line="240" w:before="0" w:after="0"/>
              <w:ind w:right="10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 вопрос (15 баллов):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ьте в виде схемы систему судебных органов РФ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3. П</w:t>
            </w:r>
            <w:r>
              <w:rPr>
                <w:b/>
                <w:sz w:val="20"/>
                <w:szCs w:val="20"/>
              </w:rPr>
              <w:t>рактико-ориентированное задание</w:t>
            </w:r>
            <w:r>
              <w:rPr>
                <w:sz w:val="20"/>
                <w:szCs w:val="20"/>
              </w:rPr>
              <w:t xml:space="preserve"> (25 баллов).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ившие в брак 17-летние Ивановы решили заняться предпринимательской деятельностью. Однако в государственной регистрации в качестве индивидуальных предпринимателей им было отказано по той причине, что им нет еще 18 лет. Правомерны ли действия регистрирующего органа? Дайте пояснения исходя из требований законодательства. 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дготовил:                         _______________       (И.С. Панькин)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36"/>
              <w:shd w:fill="auto" w:val="clear"/>
              <w:tabs>
                <w:tab w:val="clear" w:pos="708"/>
                <w:tab w:val="left" w:pos="5176" w:leader="none"/>
                <w:tab w:val="left" w:pos="5982" w:leader="underscore"/>
              </w:tabs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Заведующий кафедрой        _______________      (И.А. Кравченко)           _____________20___ г.</w:t>
            </w:r>
          </w:p>
          <w:p>
            <w:pPr>
              <w:pStyle w:val="36"/>
              <w:shd w:fill="auto" w:val="clear"/>
              <w:tabs>
                <w:tab w:val="clear" w:pos="708"/>
                <w:tab w:val="left" w:pos="5176" w:leader="none"/>
                <w:tab w:val="left" w:pos="5982" w:leader="underscore"/>
              </w:tabs>
              <w:spacing w:lineRule="auto" w:line="240" w:before="0" w:after="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7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Приказ № 1040/о от 11.05.2021 «Методрекомендации по планированию и организации внеаудиторной самостоятельной работы студентов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каз № 0557/о от 23.03.2017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Приказ от 13.11.2013 № 1897/о «Об утверждении Регламента подготовки и проведения экзаменов в Финуниверсите».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50"/>
      <w:bookmarkEnd w:id="2"/>
      <w:r>
        <w:rPr>
          <w:rFonts w:cs="Times New Roman" w:ascii="Times New Roman" w:hAnsi="Times New Roman"/>
          <w:b/>
          <w:sz w:val="28"/>
          <w:szCs w:val="28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Конституция Российской Федерации (принята всенародным голосованием 12.12.1993) // СЗ РФ, 04.08.2014, №31, ст. 43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ажданский кодекс Российской Федерации (часть первая) от 30.11.1994 №51-ФЗ // СЗ РФ, 05.12.1994, №32, ст. 33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Гражданский кодекс Российской Федерации (часть вторая) от 26.01.1996 №14-ФЗ // CЗ РФ, 29.01.1996. №5 Ст. 4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Гражданский кодекс Российской Федерации (часть четвертая) от 18.12.2006 N 230-ФЗ5. // СЗ РФ, 25.12.2006, N 52 (1 ч.), ст. 549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Федеральный закон от 27.07.2006 N 149-ФЗ «Об информации, информационных технологиях и о защите информации» от 27.07.2006 № 149-ФЗ. // СЗ РФ, 31.07.2006, N 31 (1 ч.), ст. 344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Федеральный закон от 27.07.2006 № 152-ФЗ «О персональных данных» // СЗ РФ, 31.07.2006, N 31 (1 ч.), ст. 345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Федеральный закон от 29.07.2004 № 98-ФЗ «О коммерческой тайне» // СЗ РФ, 09.08.2004, № 32, ст. 328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Закон РФ от 27.12.1991 № 2124-1 «О средствах массовой информации» // Ведомости СНД и ВС РФ, 13.02.1992, № 7, ст. 3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Указ Президента РФ от 05.12.2016 № 646 "Об утверждении Доктрины информационной безопасности Российской Федерации" // СЗ РФ, 12.12.2016, № 50, ст. 707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Постановление Правительства РФ от 15.04.2014 № 313 "Об утвержд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Российской Федерации "Информационное общество"// СЗ РФ, 05.05.2014, N 18 (часть II), ст. 215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Правоведение: учебник для бакалавров /под ред. С.И. Некрасова. - М.: Юрайт, 2012. - 693 с.. — ISBN 978-5-9916-1996-7. — Текст : электронный // ЭБС Юрайт [сайт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Право: учеб. пособие /отв. ред. Н.М. Чистяков. - М.:ИНФРА-М., 2012. - 316 с. - http://znanium.com/catalog/product/46488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Право: Учебник / Под ред. И.В. Рукавишниковой, И. Г.Напалковой, А.Н.Позднышова- Москва : Юр.Норма, НИЦ ИНФРА-М, 2018. - 384 с.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znanium.com/catalog/product/9533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4.Братановский, С.Н. Право. : учебник / Братановский С.Н., Братановская М.С., Конджакулян К.М. — Москва : Русайнс, 2019. — 470 с. -https://www.book.ru/book/9326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Кашанина, Т. В. Право : учебник и практикум для прикладного бакалавриата / Т. В. Кашанина, Н. М. Сизикова. — 2-е изд., перераб. и доп. — Москва : Издательство Юрайт, 2019. — 484 с. — (Бакалавр. Прикладной курс).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z.el.fa.ru:2172/book/pravo-432117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авовая система Российской Федерации. : учебник / Казакова В.А., под ред., Середа Е.В., Акимочкин В.И., Бочаров С.Н. и др. — Москва : Юстиция, 2020. — 346 с. — (бакалавриат). - https://www.book.ru/book/9335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авовая система Российской Федерации. : учебник / Ручкина Г.Ф. под общ. ред., Альбов А.П. под общ. ред. и др. — Москва : Юстиция, 2019. — 485 с. — (бакалавриат). -https://www.book.ru/book/9312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авоведение : учебник и практикум для академического бакалавриата / С.И. Некрасов [и др.] ; под ред. С. И. Некрасова. — 3-е изд., перераб. и доп. — М.: Издательство Юрайт, 2019. — 455 с. — (Серия : Бакалавр. Академический курс). - https://ez.el.fa.ru:2172/book/pravovedenie-4318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саренко, Н.Н. Правоведение для экономистов. : учебник / Косаренко Н.Н. — Москва : Юстиция, 2017. — 340 с. — (для бакалавров). - https://www.book.ru/book/92964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Бялт, В. С. Правоведение : учебное пособие для вузов / В. С. Бялт. — 2-е изд., испр. и доп. — М. : Издательство Юрайт, 2017. — 299 с. — (Серия : Университеты России). - https://ez.el.fa.ru:2172/book/pravovedenie-4380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Правоведение : учебник для академического бакалавриата / В. И. Авдийский [и др.] ; под ред. В. И. Авдийского, Л. А. Букалеровой. — 4-е изд., перераб. и доп. — М. : Издательство Юрайт, 2017. — 333 с. — (Серия : Бакалавр. Академический курс).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z.el.fa.ru:2172/book/pravovedenie-431900</w:t>
        </w:r>
      </w:hyperlink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33333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333333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 Перечень ресурсов информационно-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1. http://президент.рф/ - Официальный сайт Президента Российской Федерации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2. http://www.government.ru/ - Сервер органов Государственной власти Российской Федерации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3. http://www.rg.ru/ - Российская газета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4. http://law.edu.ru/doc/ - Юридическая Россия Федеральный правовой портал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5. https://www.biblio-online.ru/ Электронно-библиотечная система издательства «ЮРАЙТ»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6. http://elib.fa.ru/ - Электронная библиотека Финансового университета (ЭБ)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>
          <w:sz w:val="28"/>
          <w:szCs w:val="28"/>
        </w:rPr>
      </w:pPr>
      <w:r>
        <w:rPr/>
        <w:t>7. http: //www.znanium. com - Электронно-библиотечная система Znanium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. Методические указания для обучающихся по освоению дисциплины</w:t>
      </w:r>
    </w:p>
    <w:p>
      <w:pPr>
        <w:pStyle w:val="55"/>
        <w:shd w:fill="auto" w:val="clear"/>
        <w:spacing w:lineRule="auto" w:line="240"/>
        <w:ind w:left="20" w:right="20" w:firstLine="68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зучению дисциплины предъявляются следующие организационные требования: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посещение студентом всех видов аудиторных занятий;</w:t>
      </w:r>
    </w:p>
    <w:p>
      <w:pPr>
        <w:pStyle w:val="18"/>
        <w:shd w:fill="auto" w:val="clear"/>
        <w:tabs>
          <w:tab w:val="clear" w:pos="708"/>
          <w:tab w:val="left" w:pos="280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конспекта в ходе лекционных занятий;</w:t>
      </w:r>
    </w:p>
    <w:p>
      <w:pPr>
        <w:pStyle w:val="18"/>
        <w:shd w:fill="auto" w:val="clear"/>
        <w:tabs>
          <w:tab w:val="clear" w:pos="708"/>
          <w:tab w:val="left" w:pos="280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самостоятельная работа;</w:t>
      </w:r>
    </w:p>
    <w:p>
      <w:pPr>
        <w:pStyle w:val="18"/>
        <w:shd w:fill="auto" w:val="clear"/>
        <w:tabs>
          <w:tab w:val="clear" w:pos="708"/>
          <w:tab w:val="left" w:pos="280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сть в процессе обсуждения дискуссионных вопросов, рассмотрение практических ситуаций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курса предлагается перечень основной и дополнительной учебной литературы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 изучении дисциплины использовать: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действующие в РФ на момент изучения дисциплины;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интернет-ресурсы, ресурсы информационно-правовых систем др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лекционным материалом включает два основных этапа: конспектирование лекций и последующую работу над лекционным материалом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и рекомендуется на каждой странице отделять поля для последующих записей в дополнение к конспекту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в лекцию, не следует оставлять работу над лекционным материалом до начала подготовки к экзамену. Следует прочесть свои записи, расшифровав отдельные сокращения, проанализировать текст, установить логические связи между его элементами, в ряде случаев показать их графически, выделить главные мысли, отметить вопросы, требующие дополнительной обработки, в частности, консультации преподавателя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кстом лекции студенту необходимо обратить особое внимание на проблемные вопросы, поставленные преподавателем при чтении лекции, а также на его задания и рекомендации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Интерактивные занятия позволяют преподавателю сконцентрировать внимание студентов на определенных темах дисциплины</w:t>
      </w:r>
      <w:r>
        <w:rPr>
          <w:sz w:val="24"/>
          <w:szCs w:val="24"/>
        </w:rPr>
        <w:t>.</w:t>
      </w:r>
    </w:p>
    <w:p>
      <w:pPr>
        <w:pStyle w:val="55"/>
        <w:shd w:fill="auto" w:val="clear"/>
        <w:spacing w:lineRule="auto" w:line="240"/>
        <w:ind w:left="20" w:right="20" w:firstLine="6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1. Комплект лицензионного программного обеспе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Windows, Microsoft Office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нтивирус ESET Endpoint Security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формационно-правовая система «Консультант-Плюс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лектронная энциклопедия www.wikipedia.org/wiki/Wiki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нформационно-образовательный портал Финуниверситета: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http://portal.ufrf.ru.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3. Сертифицированные программные и аппаратные средства защиты информ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уе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Описание материальной базы, необходимой для осуществления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Филиале имеются специальные помещения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(каб.№4.)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 Используемое ПО: ОС Windows (7, XP), MS Office (2007, 2003)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нфигурация компьютерных классов (Челябинск, ул. Работниц, 58).</w:t>
      </w:r>
    </w:p>
    <w:p>
      <w:pPr>
        <w:pStyle w:val="Normal"/>
        <w:spacing w:lineRule="auto" w:line="240" w:before="0" w:after="0"/>
        <w:rPr/>
      </w:pPr>
      <w:r>
        <w:rPr/>
        <w:t>от 86 баллов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7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Bookman Old Style" w:hAnsi="Bookman Old Style" w:eastAsia="Times New Roman" w:cs="Bookman Old Style"/>
      <w:b/>
      <w:cap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4">
    <w:name w:val="WW8Num2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caps/>
      <w:kern w:val="2"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pacing w:val="-1"/>
      <w:sz w:val="25"/>
      <w:szCs w:val="25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pacing w:val="-5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  <w:lang w:val="en-US"/>
    </w:rPr>
  </w:style>
  <w:style w:type="character" w:styleId="23">
    <w:name w:val="Основной текст (2) + Не курсив"/>
    <w:qFormat/>
    <w:rPr>
      <w:rFonts w:ascii="Times New Roman" w:hAnsi="Times New Roman" w:eastAsia="Times New Roman" w:cs="Times New Roman"/>
      <w:i/>
      <w:iCs/>
      <w:spacing w:val="-1"/>
      <w:sz w:val="25"/>
      <w:szCs w:val="25"/>
      <w:shd w:fill="FFFFFF" w:val="clear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5">
    <w:name w:val="Подпись к таблице (2)"/>
    <w:qFormat/>
    <w:rPr/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2">
    <w:name w:val="Основной текст 3 Знак"/>
    <w:qFormat/>
    <w:rPr>
      <w:rFonts w:ascii="Arial" w:hAnsi="Arial" w:eastAsia="Times New Roman" w:cs="Arial"/>
      <w:bCs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414pt">
    <w:name w:val="Заголовок №4 + 14 pt"/>
    <w:qFormat/>
    <w:rPr>
      <w:rFonts w:ascii="Times New Roman" w:hAnsi="Times New Roman" w:cs="Times New Roman"/>
      <w:spacing w:val="0"/>
      <w:sz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к таблице +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95pt">
    <w:name w:val="Основной текст + 9.5 pt"/>
    <w:qFormat/>
    <w:rPr>
      <w:rFonts w:ascii="Times New Roman" w:hAnsi="Times New Roman" w:cs="Times New Roman"/>
      <w:b/>
      <w:spacing w:val="0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Bold">
    <w:name w:val="Body text + 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spacing w:val="-1"/>
      <w:sz w:val="18"/>
      <w:szCs w:val="18"/>
      <w:shd w:fill="FFFFFF" w:val="clear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4135pt">
    <w:name w:val="Подпись к таблице (4) + 13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35pt1">
    <w:name w:val="Подпись к таблице (4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3">
    <w:name w:val="Подпись к таблиц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4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1"/>
      <w:szCs w:val="21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pacing w:val="2"/>
      <w:sz w:val="19"/>
      <w:szCs w:val="19"/>
      <w:shd w:fill="FFFFFF" w:val="clear"/>
    </w:rPr>
  </w:style>
  <w:style w:type="character" w:styleId="Style19">
    <w:name w:val="Колонтитул + Полужирный"/>
    <w:qFormat/>
    <w:rPr>
      <w:rFonts w:ascii="Times New Roman" w:hAnsi="Times New Roman" w:eastAsia="Times New Roman" w:cs="Times New Roman"/>
      <w:b/>
      <w:bCs/>
      <w:spacing w:val="4"/>
      <w:sz w:val="19"/>
      <w:szCs w:val="19"/>
      <w:shd w:fill="FFFFFF" w:val="clear"/>
    </w:rPr>
  </w:style>
  <w:style w:type="character" w:styleId="45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2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1pt">
    <w:name w:val="Основной текст (6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6125pt">
    <w:name w:val="Основной текст (6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4"/>
      <w:szCs w:val="24"/>
    </w:rPr>
  </w:style>
  <w:style w:type="character" w:styleId="14115pt">
    <w:name w:val="Основной текст (14) + 11;5 pt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6">
    <w:name w:val="Подпись к таблице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53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54">
    <w:name w:val="Подпись к таблиц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05pt">
    <w:name w:val="Основной текст (5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6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spacing w:val="9"/>
      <w:sz w:val="19"/>
      <w:szCs w:val="19"/>
      <w:shd w:fill="FFFFFF" w:val="clear"/>
    </w:rPr>
  </w:style>
  <w:style w:type="character" w:styleId="27">
    <w:name w:val="Подпись к таблиц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241">
    <w:name w:val="Заголовок №2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421">
    <w:name w:val="Заголовок №4 (2)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422">
    <w:name w:val="Заголовок №4 (2) + Не полужирный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121">
    <w:name w:val="Основной текст (12) + Не полужирный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</w:rPr>
  </w:style>
  <w:style w:type="character" w:styleId="28">
    <w:name w:val="Основной текст 2 Знак"/>
    <w:qFormat/>
    <w:rPr>
      <w:rFonts w:eastAsia="Times New Roman"/>
      <w:sz w:val="22"/>
      <w:szCs w:val="22"/>
    </w:rPr>
  </w:style>
  <w:style w:type="character" w:styleId="MacroStudyGuideQuestions">
    <w:name w:val="MacroStudyGuide Questions Знак"/>
    <w:qFormat/>
    <w:rPr>
      <w:rFonts w:ascii="Times New Roman" w:hAnsi="Times New Roman" w:eastAsia="MS Mincho;ＭＳ 明朝" w:cs="Times New Roman"/>
      <w:sz w:val="28"/>
      <w:szCs w:val="28"/>
      <w:lang w:val="en-US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Знак"/>
    <w:qFormat/>
    <w:rPr>
      <w:rFonts w:ascii="Courier New" w:hAnsi="Courier New" w:eastAsia="Times New Roman" w:cs="Courier New"/>
      <w:color w:val="000000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8"/>
      <w:sz w:val="26"/>
      <w:szCs w:val="26"/>
      <w:shd w:fill="FFFFFF" w:val="clear"/>
      <w:lang w:val="en-US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5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9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28">
    <w:name w:val="Font Style428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11">
    <w:name w:val="fontstyle11"/>
    <w:qFormat/>
    <w:rPr>
      <w:rFonts w:ascii="TimesNewRomanPSMT;Times New Roman" w:hAnsi="TimesNewRomanPSMT;Times New Roman" w:eastAsia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5"/>
      <w:szCs w:val="25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3">
    <w:name w:val="Абзац списка Знак"/>
    <w:qFormat/>
    <w:rPr>
      <w:rFonts w:eastAsia="Times New Roman"/>
      <w:sz w:val="22"/>
      <w:szCs w:val="22"/>
    </w:rPr>
  </w:style>
  <w:style w:type="character" w:styleId="Bodytext">
    <w:name w:val="Body text_"/>
    <w:qFormat/>
    <w:rPr>
      <w:rFonts w:ascii="Times New Roman" w:hAnsi="Times New Roman" w:eastAsia="Times New Roman" w:cs="Times New Roman"/>
      <w:color w:val="000000"/>
      <w:sz w:val="17"/>
      <w:szCs w:val="17"/>
      <w:shd w:fill="FFFFFF" w:val="clear"/>
    </w:rPr>
  </w:style>
  <w:style w:type="character" w:styleId="210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"/>
    <w:basedOn w:val="Normal"/>
    <w:qFormat/>
    <w:pPr>
      <w:shd w:fill="FFFFFF" w:val="clear"/>
      <w:spacing w:lineRule="exact" w:line="322" w:before="240" w:after="240"/>
      <w:ind w:firstLine="700"/>
      <w:outlineLvl w:val="1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72">
    <w:name w:val="Основной текст7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eastAsia="Times New Roman" w:cs="Times New Roman"/>
      <w:spacing w:val="-1"/>
      <w:sz w:val="25"/>
      <w:szCs w:val="25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-5"/>
      <w:sz w:val="25"/>
      <w:szCs w:val="25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600" w:after="0"/>
      <w:jc w:val="center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7">
    <w:name w:val="Заголовок №4"/>
    <w:basedOn w:val="Normal"/>
    <w:qFormat/>
    <w:pPr>
      <w:shd w:fill="FFFFFF" w:val="clear"/>
      <w:spacing w:lineRule="atLeast" w:line="0" w:before="0" w:after="60"/>
      <w:outlineLvl w:val="3"/>
    </w:pPr>
    <w:rPr>
      <w:rFonts w:ascii="Times New Roman" w:hAnsi="Times New Roman" w:eastAsia="Times New Roman" w:cs="Times New Roman"/>
      <w:sz w:val="27"/>
      <w:szCs w:val="27"/>
    </w:rPr>
  </w:style>
  <w:style w:type="paragraph" w:styleId="48">
    <w:name w:val="Основной текст4"/>
    <w:basedOn w:val="Normal"/>
    <w:qFormat/>
    <w:pPr>
      <w:shd w:fill="FFFFFF" w:val="clear"/>
      <w:spacing w:lineRule="exact" w:line="480" w:before="0" w:after="1260"/>
      <w:ind w:hanging="92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5">
    <w:name w:val="Подпись к таблице"/>
    <w:basedOn w:val="Normal"/>
    <w:qFormat/>
    <w:pPr>
      <w:shd w:fill="FFFFFF" w:val="clear"/>
      <w:spacing w:lineRule="exact" w:line="35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</w:rPr>
  </w:style>
  <w:style w:type="paragraph" w:styleId="37">
    <w:name w:val="Основной текст 3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bCs/>
      <w:sz w:val="28"/>
      <w:szCs w:val="20"/>
    </w:rPr>
  </w:style>
  <w:style w:type="paragraph" w:styleId="Iiiaeuiue">
    <w:name w:val="Ii?iaeuiu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7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Основной текст5"/>
    <w:basedOn w:val="Normal"/>
    <w:qFormat/>
    <w:pPr>
      <w:shd w:fill="FFFFFF" w:val="clear"/>
      <w:spacing w:lineRule="exact" w:line="322" w:before="0" w:after="0"/>
      <w:ind w:hanging="5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1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pacing w:val="9"/>
      <w:sz w:val="19"/>
      <w:szCs w:val="19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242">
    <w:name w:val="Заголовок №2 (4)"/>
    <w:basedOn w:val="Normal"/>
    <w:qFormat/>
    <w:pPr>
      <w:shd w:fill="FFFFFF" w:val="clear"/>
      <w:spacing w:lineRule="exact" w:line="370" w:before="300" w:after="0"/>
      <w:jc w:val="center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423">
    <w:name w:val="Заголовок №4 (2)"/>
    <w:basedOn w:val="Normal"/>
    <w:qFormat/>
    <w:pPr>
      <w:shd w:fill="FFFFFF" w:val="clear"/>
      <w:spacing w:lineRule="atLeast" w:line="0" w:before="360" w:after="300"/>
      <w:outlineLvl w:val="3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370" w:before="300" w:after="0"/>
      <w:ind w:hanging="1740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MacroStudyGuideQuestions1">
    <w:name w:val="MacroStudyGuide Questions"/>
    <w:basedOn w:val="Normal"/>
    <w:qFormat/>
    <w:pPr>
      <w:spacing w:lineRule="auto" w:line="240" w:before="240" w:after="0"/>
      <w:contextualSpacing/>
      <w:jc w:val="both"/>
    </w:pPr>
    <w:rPr>
      <w:rFonts w:ascii="Times New Roman" w:hAnsi="Times New Roman" w:eastAsia="MS Mincho;ＭＳ 明朝" w:cs="Times New Roman"/>
      <w:sz w:val="28"/>
      <w:szCs w:val="28"/>
      <w:lang w:val="en-US"/>
    </w:rPr>
  </w:style>
  <w:style w:type="paragraph" w:styleId="MacroStudyGuideMultipleNL">
    <w:name w:val="MacroStudyGuide Multiple(NL)"/>
    <w:basedOn w:val="Normal"/>
    <w:qFormat/>
    <w:pPr>
      <w:tabs>
        <w:tab w:val="clear" w:pos="708"/>
        <w:tab w:val="left" w:pos="1418" w:leader="none"/>
      </w:tabs>
      <w:spacing w:lineRule="auto" w:line="240" w:before="0" w:after="0"/>
      <w:ind w:left="1418" w:hanging="567"/>
      <w:jc w:val="both"/>
    </w:pPr>
    <w:rPr>
      <w:rFonts w:ascii="Times New Roman" w:hAnsi="Times New Roman" w:eastAsia="MS Mincho;ＭＳ 明朝" w:cs="Times New Roman"/>
      <w:sz w:val="28"/>
      <w:szCs w:val="28"/>
      <w:lang w:eastAsia="ja-JP" w:bidi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214">
    <w:name w:val="Абзац списка2"/>
    <w:basedOn w:val="Normal"/>
    <w:qFormat/>
    <w:pPr>
      <w:ind w:left="720" w:hanging="0"/>
    </w:pPr>
    <w:rPr/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370" w:before="300" w:after="0"/>
      <w:ind w:hanging="1320"/>
      <w:jc w:val="both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84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Основной текст1"/>
    <w:basedOn w:val="Normal"/>
    <w:qFormat/>
    <w:pPr>
      <w:shd w:fill="FFFFFF" w:val="clear"/>
      <w:spacing w:lineRule="exact" w:line="226" w:before="0" w:after="180"/>
      <w:jc w:val="center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Абзац списка1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.el.fa.ru:2172/book/pravo-432117" TargetMode="External"/><Relationship Id="rId4" Type="http://schemas.openxmlformats.org/officeDocument/2006/relationships/hyperlink" Target="https://ez.el.fa.ru:2172/book/pravovedenie-431900" TargetMode="External"/><Relationship Id="rId5" Type="http://schemas.openxmlformats.org/officeDocument/2006/relationships/hyperlink" Target="http://portal.ufrf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9:55:00Z</dcterms:created>
  <dc:creator>Анна Валерьевна Дубынина</dc:creator>
  <dc:description/>
  <cp:keywords/>
  <dc:language>en-US</dc:language>
  <cp:lastModifiedBy>Преподаватель</cp:lastModifiedBy>
  <cp:lastPrinted>2021-04-26T14:26:00Z</cp:lastPrinted>
  <dcterms:modified xsi:type="dcterms:W3CDTF">2025-08-27T04:00:00Z</dcterms:modified>
  <cp:revision>7</cp:revision>
  <dc:subject/>
  <dc:title/>
</cp:coreProperties>
</file>